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30 декабря 2025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240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б утверждении базовых нормативов затрат на оказание муниципальных услуг (работ) в Муниципальном автономном учреждении "Природный парк "Воскресенское Поветлужье" на 2026 год и плановый период 2026-2027 годов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 и 3 части 5 статьи 69.2 Бюджетного кодекса Российской Федерации, постановлением Правительства Нижегородской области от 1 октября 2015 года № 623 «О формировании государственного задания на оказание государственных услуг (выполнение работ) в отношении государственных учреждений Нижегородской области и финансовом обеспечении выполнения государственного задания», постановлением администрации Воскресенского муниципального округа Нижегородской области от 30 марта 2023 года №465 «О формировании муниципального задания на оказание муниципальных услуг (выполнение работ) в отношении муниципальных учреждений Воскресенского муниципального округа Нижегородской области и финансовом обеспечении выполнения муниципального задания», администрация Воскресенского муниципального округа Нижегородской области </w:t>
      </w:r>
      <w:r>
        <w:rPr>
          <w:b/>
          <w:bCs/>
          <w:spacing w:val="60"/>
          <w:sz w:val="28"/>
          <w:szCs w:val="28"/>
        </w:rPr>
        <w:t>постановляет</w:t>
      </w:r>
      <w:r>
        <w:rPr>
          <w:spacing w:val="6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базовые нормативы затрат на оказание муниципальных услуг (работ) в Муниципальном автономном учреждении «Природный парк «Воскресенское Поветлужье» на 2026 год и плановый период 2027-2028 годов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делами администрации Воскресенского муниципального округа Нижегородской области (Э.В. Поздышева) разместить настоящее постановление на официальном сайте администрации Воскресенского муниципального округа Нижегород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Воскресенского муниципального округа Нижегородской области А.И. Сырцева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71" w:leader="none"/>
          <w:tab w:val="left" w:pos="78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округа</w:t>
        <w:tab/>
        <w:tab/>
        <w:tab/>
        <w:t>А.Е. Запе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53:00Z</dcterms:created>
  <dc:creator>Поздышева Элеонора</dc:creator>
  <dc:description/>
  <cp:keywords/>
  <dc:language>en-US</dc:language>
  <cp:lastModifiedBy>user</cp:lastModifiedBy>
  <cp:lastPrinted>2025-12-30T08:48:00Z</cp:lastPrinted>
  <dcterms:modified xsi:type="dcterms:W3CDTF">2026-01-12T07:28:00Z</dcterms:modified>
  <cp:revision>14</cp:revision>
  <dc:subject/>
  <dc:title>Постановление Адм Воскресенского района</dc:title>
</cp:coreProperties>
</file>