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3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Дата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30 декабря 2025 года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fldChar w:fldCharType="begin">
                <w:ffData>
                  <w:name w:val="номер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2245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  <w:tr>
        <w:trPr/>
        <w:tc>
          <w:tcPr>
            <w:tcW w:w="966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Название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Об утверждении Правила определения требований к закупаемым администрацией Воскресенского муниципального округа Нижегородской области и подведомственными ей казенными и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134" w:right="567" w:gutter="0" w:header="709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Правительства Нижегородской области от 20 ноября 2015 года № 755 «Об утверждении правил определения требований к закупаемым органами государственной власти Нижегородской области, иными государственными органами Нижегородской области и подведомственными им казенными и бюджетными учреждениями и государственными унитарными предприятиями отдельным видом товаров, работ, услуг (в том числе предельных цен товаров, работ, услуг)» администрация Воскресенского муниципального округа Нижегородской област</w:t>
      </w:r>
      <w:r>
        <w:rPr>
          <w:color w:val="000000"/>
          <w:sz w:val="28"/>
          <w:szCs w:val="28"/>
        </w:rPr>
        <w:t xml:space="preserve">и </w:t>
      </w:r>
      <w:r>
        <w:rPr>
          <w:b/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Утвердить прилагаемые Правила определения требований к закупаемым администрацией Воскресенского муниципального округа Нижегородской области и подведомственными ей казенными и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 (далее – Правила)</w:t>
      </w:r>
      <w:r>
        <w:rPr>
          <w:spacing w:val="2"/>
          <w:position w:val="2"/>
          <w:sz w:val="28"/>
          <w:szCs w:val="28"/>
        </w:rPr>
        <w:t>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я администрации Воскресенского муниципального района от 26 июня 2019 года № 620 «Об утверждении Правил определения требований к закупаемым органами местного самоуправления Воскресенского муниципального района Нижегородской области, структурными подразделениями администрации Воскресенского муниципального района Нижегородской области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)».</w:t>
      </w:r>
    </w:p>
    <w:p>
      <w:pPr>
        <w:pStyle w:val="Style19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position w:val="2"/>
          <w:sz w:val="28"/>
          <w:szCs w:val="28"/>
        </w:rPr>
        <w:t>3.</w:t>
      </w:r>
      <w:r>
        <w:rPr>
          <w:sz w:val="28"/>
          <w:szCs w:val="28"/>
        </w:rPr>
        <w:t>Управлению делами администрации Воскресенского муниципального округа Нижегородской области (Поздышевой Э.В.) опубликовать постановление в информационно-телекоммуникационной сети «Интернет» на официальном сайте администрации Воскресенского муниципального округа https://voskresenskoe.nobl.ru/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правлению экономики, инвестиционной политики и туризма администрации Воскресенского муниципального округа Нижегородской области (Агеевой И.В.) опубликовать постановление на общероссийском официальном сайте </w:t>
      </w:r>
      <w:hyperlink r:id="rId3">
        <w:r>
          <w:rPr>
            <w:rStyle w:val="InternetLink"/>
            <w:sz w:val="28"/>
            <w:szCs w:val="28"/>
          </w:rPr>
          <w:t>www.zakupki.gov.ru</w:t>
        </w:r>
      </w:hyperlink>
    </w:p>
    <w:p>
      <w:pPr>
        <w:pStyle w:val="Normal"/>
        <w:spacing w:lineRule="auto" w:line="276"/>
        <w:ind w:firstLine="567"/>
        <w:jc w:val="both"/>
        <w:rPr>
          <w:spacing w:val="2"/>
          <w:position w:val="2"/>
          <w:sz w:val="28"/>
          <w:szCs w:val="28"/>
        </w:rPr>
      </w:pPr>
      <w:r>
        <w:rPr>
          <w:spacing w:val="2"/>
          <w:position w:val="2"/>
          <w:sz w:val="28"/>
          <w:szCs w:val="28"/>
        </w:rPr>
        <w:t>5.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Воскресенского муниципального округа А.И. Сырцева.</w:t>
      </w:r>
    </w:p>
    <w:p>
      <w:pPr>
        <w:pStyle w:val="Normal"/>
        <w:spacing w:lineRule="auto" w:line="276"/>
        <w:ind w:firstLine="567"/>
        <w:jc w:val="both"/>
        <w:rPr>
          <w:spacing w:val="2"/>
          <w:position w:val="2"/>
          <w:sz w:val="28"/>
          <w:szCs w:val="28"/>
        </w:rPr>
      </w:pPr>
      <w:r>
        <w:rPr>
          <w:spacing w:val="2"/>
          <w:position w:val="2"/>
          <w:sz w:val="28"/>
          <w:szCs w:val="28"/>
        </w:rPr>
        <w:t>6.Настоящее постановление вступает в силу со дня его принятия и применяется к формированию планов – графиков на 2026 и последующие годы.</w:t>
      </w:r>
    </w:p>
    <w:p>
      <w:pPr>
        <w:pStyle w:val="Normal"/>
        <w:autoSpaceDE w:val="false"/>
        <w:ind w:firstLine="567"/>
        <w:rPr>
          <w:spacing w:val="2"/>
          <w:position w:val="2"/>
          <w:sz w:val="28"/>
          <w:szCs w:val="28"/>
        </w:rPr>
      </w:pPr>
      <w:r>
        <w:rPr>
          <w:spacing w:val="2"/>
          <w:position w:val="2"/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709" w:top="1134" w:footer="0" w:bottom="1134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71" w:leader="none"/>
          <w:tab w:val="left" w:pos="836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округа</w:t>
        <w:tab/>
        <w:tab/>
        <w:tab/>
        <w:t>А.Е. Запевалов</w:t>
      </w:r>
      <w:r>
        <w:br w:type="page"/>
      </w:r>
    </w:p>
    <w:p>
      <w:pPr>
        <w:pStyle w:val="Style19"/>
        <w:ind w:left="5245" w:hanging="0"/>
        <w:jc w:val="right"/>
        <w:rPr/>
      </w:pPr>
      <w:r>
        <w:rPr/>
        <w:t>Утверждено</w:t>
      </w:r>
    </w:p>
    <w:p>
      <w:pPr>
        <w:pStyle w:val="Style19"/>
        <w:jc w:val="right"/>
        <w:rPr/>
      </w:pPr>
      <w:r>
        <w:rPr/>
        <w:t xml:space="preserve">постановлением администрации </w:t>
      </w:r>
    </w:p>
    <w:p>
      <w:pPr>
        <w:pStyle w:val="Style19"/>
        <w:jc w:val="right"/>
        <w:rPr/>
      </w:pPr>
      <w:r>
        <w:rPr/>
        <w:t xml:space="preserve">Воскресенского муниципального округа </w:t>
      </w:r>
    </w:p>
    <w:p>
      <w:pPr>
        <w:pStyle w:val="Style19"/>
        <w:jc w:val="right"/>
        <w:rPr/>
      </w:pPr>
      <w:r>
        <w:rPr/>
        <w:t>Нижегородской области</w:t>
      </w:r>
    </w:p>
    <w:p>
      <w:pPr>
        <w:pStyle w:val="Style19"/>
        <w:jc w:val="right"/>
        <w:rPr/>
      </w:pPr>
      <w:r>
        <w:rPr/>
        <w:t>от 30 декабря 2025 года № 2245</w:t>
      </w:r>
    </w:p>
    <w:p>
      <w:pPr>
        <w:pStyle w:val="Style1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требований к закупаемым администрацией Воскресенского муниципального округа Нижегородской области и подведомственными ей казенными и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</w:t>
        <w:br/>
        <w:t>(далее – Правил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0" w:name="sub_1001"/>
      <w:r>
        <w:rPr>
          <w:sz w:val="28"/>
          <w:szCs w:val="28"/>
        </w:rPr>
        <w:t>1.</w:t>
      </w:r>
      <w:bookmarkStart w:id="1" w:name="sub_10011"/>
      <w:bookmarkEnd w:id="0"/>
      <w:r>
        <w:rPr>
          <w:sz w:val="28"/>
          <w:szCs w:val="28"/>
        </w:rPr>
        <w:t xml:space="preserve"> Настоящие Правила устанавливают порядок определения требований к закупаемым администрацией Воскресенского муниципального округа Нижегородской области и подведомственными ей казенными и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видом товаров, работ, услуг в целях настоящих Правил понимаются виды товаров, работ, услуг, включенные в группировки Общероссийского классификатора продукции по видам экономической деятельности с 5-9-разрядными ко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Администрация Воскресенского муниципального округа Нижегородской области, устанавливает определенные в соответствии с настоящими Правилами требования к закупаемым ею и подведомственными ей казенными и бюджетными учреждениями и муниципальными унитарными предприят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ый перечень составляется по форме согласно приложению 1 к настоящим Правилам и включает в себя обязательный перечень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ый приложением 2 (далее - обязательный перечень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а также значения характеристик, если указанные свойства, характеристики, а также значения характеристик не определены в обязательном переч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Отдельные виды товаров, работ, услуг подлежат включению в обязательный перечень при условии, если средняя арифметическая сумма значений критериев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36550425/entry/10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их Правил, превышает 20 процентов. При этом значения критериев рассчитываются исходя из выплат по контрактам и из количества контрактов, заключаемых в целях обеспечения муниципальных нужд Воскресенского муниципального округа Нижегоро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Администрация Воскресенского муниципального округа Нижегородской области при составлении ведомственного перечня вправе определить размеры предельных цен товаров, за исключением автомобилей легковых, средств автотранспортных для перевозки 10 или более человек, автомобилей грузовых, и услуг, установленных в обязательном перечне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, являющимся приложением 2 к Правилам, путем умножения на индекс потребительских цен на товары и услуги по данным Федеральной службы государственной статистики за период действия указанных предельных цен, а размеры предельных цен автомобилей легковых, средств автотранспортных для перевозки 10 или более человек, автомобилей грузовых - не более чем на индекс потребительских цен на легковой автомобиль (отечественный, новый) по данным Федеральной службы государственной статистики за период действия указанных предельных ц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доля оплаты по отдельному виду товаров, работ, услуг для обеспечения нужд Воскресенского муниципального округа Нижегородской области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администрацией Воскресенского муниципального округа Нижегородской области и подведомственными ей казенными и бюджетными учреждениями и муниципальными унитарными предприятиями, в общем объеме оплаты за отчетный финансовый год по контрактам, включенным в указанные реестры (по графикам платежей), заключенным администрацией Воскресенского муниципального округа Нижегородской области и подведомственными ей казенными и бюджетными учрежден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доля контрактов администрации Воскресенского муниципального округа Нижегородской области и подведомственных ей казенных и бюджетных учреждений и муниципальных унитарных предприятий на закупку отдельного вида товаров, работ, услуг для обеспечения Воскресенского муниципального округа Нижегородской области, заключенных в отчетном финансовом году, в общем количестве контрактов администрации Воскресенского муниципального округа Нижегородской области и подведомственных ей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оскресенского муниципального округа Нижегородской области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администрацией Воскресенского муниципального округа Нижегородской области и подведомственными ей казенными и бюджетными учреждениями и муниципальными унитарными предприятиями закуп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В целях формирования ведомственного перечня администрация Воскресенского муниципального округа Нижегородской области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Администрация Воскресенского муниципального округа Нижегородской области при формировании ведомственного перечня вправе включить в него дополнительно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Требования к отдельным видам товаров, работ, услуг, включенным в ведомственный перечень (далее - значения), устанавливаются с учетом следующих услов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сли затраты на приобретение отдельных видов товаров, работ, услуг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36539097/entry/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авилам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пределения нормативных затрат на обеспечение функций администрации Воскресенского муниципального округа Нижегородской области (включая подведомственные казенные учреждения, за исключением казенных учреждений, которым в установленном порядке формируется муниципальное задание на оказание муниципальных услуг, выполнение работ) утвержденным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36539097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Администрации Воскресенского муниципального округа Нижегородской области (далее - Правила определения нормативных затрат), определяются с учетом категорий и (или) групп должностей работников администрации Воскресенского муниципального округа Нижегородской области и подведомственных ей казенных и бюджетных учреждений и муниципальных унитарных предприятий, то значения устанавливаются с учетом категорий и (или) групп должностей работни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если затраты на приобретение отдельных видов товаров, работ, услуг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36539097/entry/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авилам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пределения нормативных затрат с учетом категорий и (или) групп должностей работников не определяются, то значения устанавливаются с учетом категорий и (или) групп должностей работников в случае принятия соответствующего решения заказчик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ключение значений "бензин" и "дизельное топливо" характеристики "вид топлива" автомобилей легковых, средств автотранспортных для перевозки 10 или более человек, средств автотранспортных грузовых в ведомственный перечень осуществляется при условии обоснования невозможности использования значений "сжиженный природный газ", "компримированный природный газ", "смешанное топливо (дизельное топливо, компримированный природный газ или сжиженный природный газ)", в том числе в связи с отсутствием на территории планируемой эксплуатации закупаемых автомобилей легковых, средств автотранспортных для перевозки 10 или более человек, средств автотранспортных грузовых действующих объектов газозаправочной инфраструктуры и (или) зарядной инфраструктуры для электрического автомобильного транспор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64673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бщероссийским классификатор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Предельные цены товаров, работ, услуг, включенных в ведомственный перечень, определяются с учетом положени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70353464/entry/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и 2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  <w:bookmarkEnd w:id="1"/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00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135" cy="712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spacing w:val="20"/>
        <w:position w:val="-40"/>
        <w:sz w:val="27"/>
        <w:szCs w:val="27"/>
      </w:rPr>
      <w:t>АДМИНИСТРАЦИЯ ВОСКРЕСЕНСКОГО МУНИЦИПАЛЬНОГО ОКРУГА НИЖЕГОРОДСКОЙ ОБЛАСТИ</w:t>
    </w:r>
  </w:p>
  <w:p>
    <w:pPr>
      <w:pStyle w:val="Header"/>
      <w:jc w:val="center"/>
      <w:rPr>
        <w:b/>
        <w:b/>
        <w:spacing w:val="20"/>
        <w:position w:val="-40"/>
        <w:sz w:val="36"/>
        <w:lang w:val="ru-RU"/>
      </w:rPr>
    </w:pPr>
    <w:r>
      <w:rPr>
        <w:b/>
        <w:spacing w:val="20"/>
        <w:position w:val="-40"/>
        <w:sz w:val="36"/>
      </w:rPr>
      <w:t>ПОСТАНОВЛЕНИЕ</w:t>
    </w:r>
  </w:p>
  <w:p>
    <w:pPr>
      <w:pStyle w:val="Header"/>
      <w:jc w:val="center"/>
      <w:rPr>
        <w:b/>
        <w:b/>
        <w:spacing w:val="20"/>
        <w:position w:val="-40"/>
        <w:sz w:val="36"/>
        <w:lang w:val="ru-RU"/>
      </w:rPr>
    </w:pPr>
    <w:r>
      <w:rPr>
        <w:b/>
        <w:spacing w:val="20"/>
        <w:position w:val="-40"/>
        <w:sz w:val="3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07:00Z</dcterms:created>
  <dc:creator>Поздышева Элеонора</dc:creator>
  <dc:description/>
  <cp:keywords/>
  <dc:language>en-US</dc:language>
  <cp:lastModifiedBy>user</cp:lastModifiedBy>
  <cp:lastPrinted>2022-01-14T11:04:00Z</cp:lastPrinted>
  <dcterms:modified xsi:type="dcterms:W3CDTF">2026-01-13T06:18:00Z</dcterms:modified>
  <cp:revision>24</cp:revision>
  <dc:subject/>
  <dc:title>Постановление Адм Воскресенского района</dc:title>
</cp:coreProperties>
</file>