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3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Дата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20 мая 2024 года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fldChar w:fldCharType="begin">
                <w:ffData>
                  <w:name w:val="номер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1032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  <w:tr>
        <w:trPr/>
        <w:tc>
          <w:tcPr>
            <w:tcW w:w="966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Название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О внесении изменений в муниципальную программу «Благоустройство населенных пунктов Воскресенского муниципального округа Нижегородской области на 2024-2028 г.г», утвержденную постановлением администрации Воскресенского муниципального округа Нижегородской области от 19 декабря 2023 года №2205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134" w:right="567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Воскресенского муниципального района Нижегородской области от 25 декабря 2019 года № 1220 «Об утверждении Порядка разработки, реализации и оценки эффективности муниципальных программ в Воскресенском муниципальном районе Нижегородской области», администрация Воскресенского муниципального округа Нижегородской области </w:t>
      </w:r>
      <w:r>
        <w:rPr>
          <w:b/>
          <w:color w:val="0D0D0D"/>
          <w:spacing w:val="60"/>
          <w:sz w:val="26"/>
          <w:szCs w:val="26"/>
        </w:rPr>
        <w:t>постановляет</w:t>
      </w:r>
      <w:r>
        <w:rPr>
          <w:color w:val="0D0D0D"/>
          <w:spacing w:val="30"/>
          <w:sz w:val="26"/>
          <w:szCs w:val="26"/>
        </w:rPr>
        <w:t>: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1.Внести в муниципальную программу «Благоустройство населенных пунктов Воскресенского муниципального округа Нижегородской области на 2024-2028 г.г», утвержденную постановлением администрации Воскресенского муниципального округа Нижегородской области от 19 декабря 2023 года № 2205 (с изменениями от 18.01.2024 года № 78, от 02.02.2024 года № 202, 05.03.2024 года № 410, от 02.04.2024 г. № 636), следующие изменения: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Перечень основных мероприятий муниципальной программы (Таблица 1) изложить в новой редакции, согласно Приложению 1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Управлению делами администрации Воскресенского муниципального округа (Э.В.Поздышевой) разместить настоящее постановление на официальном сайте администрации Воскресенского муниципальн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округа, начальника управления по благоустройству и работе с территориями администрации Воскресенского муниципального округа Нижегородской области Пайкова В.Е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Настоящее постановление вступает в силу со дня его принятия.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jc w:val="both"/>
        <w:rPr/>
      </w:pPr>
      <w:r>
        <w:rPr>
          <w:sz w:val="26"/>
          <w:szCs w:val="26"/>
        </w:rPr>
        <w:t>Глава местного самоуправления округа</w:t>
        <w:tab/>
        <w:tab/>
        <w:tab/>
        <w:t>А.Е. Запевалов</w:t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135" cy="712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spacing w:val="20"/>
        <w:position w:val="-40"/>
        <w:sz w:val="27"/>
        <w:szCs w:val="27"/>
      </w:rPr>
      <w:t>АДМИНИСТРАЦИЯ ВОСКРЕСЕНСКОГО МУНИЦИПАЛЬНОГО ОКРУГА НИЖЕГОРОДСКОЙ ОБЛАСТИ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</w:rPr>
      <w:t>ПОСТАНОВЛЕНИЕ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55:00Z</dcterms:created>
  <dc:creator>Поздышева Элеонора</dc:creator>
  <dc:description/>
  <cp:keywords/>
  <dc:language>en-US</dc:language>
  <cp:lastModifiedBy>user</cp:lastModifiedBy>
  <cp:lastPrinted>2024-05-20T13:14:00Z</cp:lastPrinted>
  <dcterms:modified xsi:type="dcterms:W3CDTF">2024-05-21T09:30:00Z</dcterms:modified>
  <cp:revision>18</cp:revision>
  <dc:subject/>
  <dc:title>Постановление Адм Воскресенского района</dc:title>
</cp:coreProperties>
</file>