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19 января 2026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1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 внесении изменений в постановление администрации Воскресенского муниципального района Нижегородской области от 14 декабря 2022 года №1055 "Об утверждении перечней главных администраторов доходов бюджета и главных администраторов источников финансирования дефицита бюджета Воскресенского муниципального округа Нижегородской области"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.3.2.статьи 160.1, п.4 статьи 160.2 Бюджетного кодекса Российской Федерации администрация Воскресенского муниципального округа Нижегородской области </w:t>
      </w:r>
      <w:r>
        <w:rPr>
          <w:b/>
          <w:color w:val="000000"/>
          <w:spacing w:val="60"/>
          <w:sz w:val="28"/>
          <w:szCs w:val="28"/>
        </w:rPr>
        <w:t>постановляет</w:t>
      </w:r>
      <w:r>
        <w:rPr>
          <w:color w:val="000000"/>
          <w:spacing w:val="60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изменения в постановление администрации Воскресенского муниципального района от 14 декабря 2022 г. № 1055 «Об утверждении перечней главных администраторов доходов бюджета и главных администраторов источников финансирования дефицита бюджета Воскресенского муниципального округа Нижегородской области», изложив приложение №1 «Перечень и коды администраторов доходов бюджета Воскресенского муниципального округа»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правлению делами администрации Воскресенского муниципального округа (Э.В.Поздышева) опубликовать настоящее постановление и разместить его на официальном сайте администрации Воскресе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финансов администрации Воскресенского муниципального округа Н.В.Мясникову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78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округа </w:t>
        <w:tab/>
        <w:tab/>
        <w:t>А.Е. Запевал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78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51:00Z</dcterms:created>
  <dc:creator>Поздышева Элеонора</dc:creator>
  <dc:description/>
  <cp:keywords/>
  <dc:language>en-US</dc:language>
  <cp:lastModifiedBy>user</cp:lastModifiedBy>
  <cp:lastPrinted>2026-01-16T07:59:00Z</cp:lastPrinted>
  <dcterms:modified xsi:type="dcterms:W3CDTF">2026-01-19T06:25:00Z</dcterms:modified>
  <cp:revision>27</cp:revision>
  <dc:subject/>
  <dc:title>Постановление Адм Воскресенского района</dc:title>
</cp:coreProperties>
</file>